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Viernes 21 de enero de 2011</w:t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rPr>
          <w:lang w:val="es-ES" w:bidi="ar-SA"/>
        </w:rPr>
      </w:pPr>
      <w:r>
        <w:rPr>
          <w:lang w:val="es-ES" w:bidi="ar-SA"/>
        </w:rPr>
      </w:r>
    </w:p>
    <w:p>
      <w:pPr>
        <w:pStyle w:val="BodyText2"/>
        <w:numPr>
          <w:ilvl w:val="0"/>
          <w:numId w:val="5"/>
        </w:numPr>
        <w:ind w:left="547" w:hanging="360"/>
        <w:jc w:val="both"/>
        <w:rPr/>
      </w:pPr>
      <w:r>
        <w:rPr>
          <w:b/>
          <w:lang w:val="es-ES"/>
        </w:rPr>
        <w:t>Big Day Out: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 xml:space="preserve">Actividades en el gimnasio: se harán las actividades en el nuevo gimnasio, todas  las personas deben venir con zapatos de suela de goma, de no ser así, la persona debe estar descalza debido a que la pintura del piso nuevo se daña con otro tipo de material en el calzado, por lo tanto se requiere zapato como tenis, crocs, entre otros. 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 xml:space="preserve">Otras sugerencias para actividades rotativas en los salones: </w:t>
      </w:r>
    </w:p>
    <w:p>
      <w:pPr>
        <w:pStyle w:val="BodyText2"/>
        <w:numPr>
          <w:ilvl w:val="0"/>
          <w:numId w:val="7"/>
        </w:numPr>
        <w:jc w:val="both"/>
        <w:rPr>
          <w:lang w:val="es-ES"/>
        </w:rPr>
      </w:pPr>
      <w:r>
        <w:rPr>
          <w:lang w:val="es-ES"/>
        </w:rPr>
        <w:t xml:space="preserve">Cuentero, el que estuvo en el salón de música de Primaria, gustó de manera especial. 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lang w:val="es-ES"/>
        </w:rPr>
        <w:t xml:space="preserve">La actividad de rondas que dirigió Jaime Chalá, un rincón de arte donde se le pida a cada familia diseñar un afiche del Big Day Out, y se escogería un ganador,  el cual se usaría como afiche para el siguiente año.  </w:t>
      </w:r>
    </w:p>
    <w:p>
      <w:pPr>
        <w:pStyle w:val="BodyText2"/>
        <w:numPr>
          <w:ilvl w:val="0"/>
          <w:numId w:val="7"/>
        </w:numPr>
        <w:jc w:val="both"/>
        <w:rPr>
          <w:lang w:val="es-ES"/>
        </w:rPr>
      </w:pPr>
      <w:r>
        <w:rPr>
          <w:lang w:val="es-ES"/>
        </w:rPr>
        <w:t>Danzartes, empresa de recreación. Flor averigua.</w:t>
      </w:r>
    </w:p>
    <w:p>
      <w:pPr>
        <w:pStyle w:val="BodyText2"/>
        <w:numPr>
          <w:ilvl w:val="0"/>
          <w:numId w:val="7"/>
        </w:numPr>
        <w:jc w:val="both"/>
        <w:rPr>
          <w:lang w:val="es-ES"/>
        </w:rPr>
      </w:pPr>
      <w:r>
        <w:rPr>
          <w:lang w:val="es-ES"/>
        </w:rPr>
        <w:t>Tutti Contenti, empresa de refrigerios. Flor pide cotización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lang w:val="es-ES"/>
        </w:rPr>
        <w:t>Malabares, empresa de refrigerios y recreación. Flor pide cotización.</w:t>
      </w:r>
    </w:p>
    <w:p>
      <w:pPr>
        <w:pStyle w:val="BodyText2"/>
        <w:numPr>
          <w:ilvl w:val="0"/>
          <w:numId w:val="7"/>
        </w:numPr>
        <w:jc w:val="both"/>
        <w:rPr>
          <w:lang w:val="es-ES"/>
        </w:rPr>
      </w:pPr>
      <w:r>
        <w:rPr>
          <w:lang w:val="es-ES"/>
        </w:rPr>
        <w:t>Malabaristas. Adriana</w:t>
      </w:r>
    </w:p>
    <w:p>
      <w:pPr>
        <w:pStyle w:val="BodyText2"/>
        <w:numPr>
          <w:ilvl w:val="0"/>
          <w:numId w:val="7"/>
        </w:numPr>
        <w:jc w:val="both"/>
        <w:rPr>
          <w:lang w:val="es-ES"/>
        </w:rPr>
      </w:pPr>
      <w:r>
        <w:rPr>
          <w:lang w:val="es-ES"/>
        </w:rPr>
        <w:t>Panadería la Nona, Vicente pide cotización.</w:t>
      </w:r>
    </w:p>
    <w:p>
      <w:pPr>
        <w:pStyle w:val="BodyText2"/>
        <w:ind w:left="126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ind w:left="547" w:hanging="36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Colombian Spirit Day 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 xml:space="preserve">Bloque A: Contentextulizacion 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Asamblea de la zona andina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Fruta: normal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Recreo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Bloque B: Incolballet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Refrigerio: típico (en lugar de la fruta, recomendar que llegue a tiempo)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 xml:space="preserve">Achiras, bocadillo veleño con leche, bocadillo veleño con quesito, jugo de fruta  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Bloque C: juegos alusivos a la zona andina rotativos en los salones, los organiza cada grado</w:t>
      </w:r>
    </w:p>
    <w:p>
      <w:pPr>
        <w:pStyle w:val="BodyText2"/>
        <w:ind w:left="547" w:hanging="0"/>
        <w:jc w:val="both"/>
        <w:rPr>
          <w:lang w:val="es-ES"/>
        </w:rPr>
      </w:pPr>
      <w:r>
        <w:rPr>
          <w:lang w:val="es-ES"/>
        </w:rPr>
        <w:t>Recordar a los niños la información que la jefe de sección escribió en su circular, para aclararles la  diferencia en el vestuario de las regiones colombianas. Recordemos que el propósito es familiarizar a nuestros niños con nuestro folklore y de nuestra instrucción con ellos depende su motivación al respecto.</w:t>
      </w:r>
    </w:p>
    <w:p>
      <w:pPr>
        <w:pStyle w:val="BodyText2"/>
        <w:ind w:left="547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2"/>
        <w:ind w:left="547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  <w:t>3.   Logros e Indicadores Ciencias y Sociales</w:t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  <w:t>Se revisaron para ser entregados a reunión de SAC del lunes 24 de enero y completar información de estándares de la sección.</w:t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  <w:t>4.  A.O.B.</w:t>
      </w:r>
    </w:p>
    <w:p>
      <w:pPr>
        <w:pStyle w:val="ListBullet"/>
        <w:numPr>
          <w:ilvl w:val="0"/>
          <w:numId w:val="6"/>
        </w:numPr>
        <w:rPr/>
      </w:pPr>
      <w:r>
        <w:rPr>
          <w:lang w:val="es-ES"/>
        </w:rPr>
        <w:t>Ludoteca: la coordinadora de matemática propone incluir material nuevo de matemática para que los niños exploren y disfruten en la ludoteca con éstos.</w:t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  <w:t>También la coordinadora recuerda a los profesores que en la biblioteca hay “Story books</w:t>
      </w:r>
      <w:r>
        <w:rPr>
          <w:b/>
          <w:lang w:val="es-ES"/>
        </w:rPr>
        <w:t xml:space="preserve"> “ </w:t>
      </w:r>
      <w:r>
        <w:rPr>
          <w:lang w:val="es-ES"/>
        </w:rPr>
        <w:t>los cuales son historias matemáticas muy útliles para introducir por ejemplo algún concepto.</w:t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  <w:t>Coordinadora de lengua recuerda que los momentos de lectura con Janeth ya iniciaron, motivar a los niños para asistir a éstos y ayudarlos a diferenciar el horario con los de Ludoteca.</w:t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  <w:t xml:space="preserve">Adriana presenta cotización de los diccionarios inglés-inglés, inglés-español que propone cada salón debe tener.  Se discute la pertinencia de que haya uno por clase. </w:t>
      </w:r>
    </w:p>
    <w:p>
      <w:pPr>
        <w:pStyle w:val="ListBullet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basedOn w:val="DefaultParagraphFont"/>
    <w:qFormat/>
    <w:rPr>
      <w:sz w:val="24"/>
      <w:szCs w:val="24"/>
      <w:lang w:val="en-US" w:bidi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21:00Z</dcterms:created>
  <dc:creator>cfayad</dc:creator>
  <dc:description/>
  <cp:keywords/>
  <dc:language>en-US</dc:language>
  <cp:lastModifiedBy>sviedman</cp:lastModifiedBy>
  <cp:lastPrinted>2002-03-13T11:46:00Z</cp:lastPrinted>
  <dcterms:modified xsi:type="dcterms:W3CDTF">2011-01-21T2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